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HL</w:t>
        <w:tab/>
        <w:tab/>
        <w:tab/>
        <w:t>Unit 2: Dynamics (Chapters 5, 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cs – Chapter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 to Newton’s Law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tors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First Law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k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Third La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, Weight and Force of fric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93-97, 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tors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4 #5, 6, 7, 8, p. 99 #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notes: Uncertainty and Design Lab proced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: Newton’s Second law and Force of Fric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0 - 1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00 #11, 12 p. 102 #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ction 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in 3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: Newton’s Second law, Friction, and Incline Plane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ey Systems and Newton’s Law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5-1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07 #27, 28, 2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iz: Newton’s Law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 with Newton’s Law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105-107, #3, 7, 9, 15, 17, 19, 21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from Hecht to be assigned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ic and Gravitational Forces – Chapter 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ler’s Law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55-160 (Hecht 5.5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ed in clas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Law of Universal Gravi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60-1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66 # 5 - 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ic Force: Hooke’s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 Elastic Forc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not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: Dynamic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5-107: 3, 7, 9, 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Dynam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22:24:00Z</dcterms:created>
  <dc:creator>Moira</dc:creator>
  <dc:description/>
  <cp:keywords/>
  <dc:language>en-US</dc:language>
  <cp:lastModifiedBy>Moira</cp:lastModifiedBy>
  <cp:lastPrinted>2008-09-14T14:52:00Z</cp:lastPrinted>
  <dcterms:modified xsi:type="dcterms:W3CDTF">2008-10-27T02:31:00Z</dcterms:modified>
  <cp:revision>5</cp:revision>
  <dc:subject/>
  <dc:title>Physics 11</dc:title>
</cp:coreProperties>
</file>